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1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-COMMERCE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0"/>
              </w:rPr>
              <w:t>Explain in detail, the different types of e-commerce with relevant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advantages and changes brought by E-Commer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0"/>
              </w:rPr>
              <w:t>Illustrate the layered model for the internet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webpage for an online e-learning application using the necessary HTML attribu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Describe in detail the server side programming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relational database with an</w:t>
            </w:r>
            <w:bookmarkStart w:id="0" w:name="_GoBack"/>
            <w:bookmarkEnd w:id="0"/>
            <w:r>
              <w:rPr/>
              <w:t xml:space="preserve"> example for ordering books using SQL stat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JDBC infrastructure with a neat schematic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monstrate Java Servlet session tracking API techniques with few examples to illustrate its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Perform encryption and decryption using RSA algorithm, p = 3; q = 11, e = 7; for transaction of  a message M = 5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Explain firewalls with a neat diagram that enables secure  transactions of packets for an e-commerce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business models for B2B business oriented e-commer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  <w:t>Explain the various internet advertising techniques and strateg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iscuss with case studies about various categories of E-serv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</w:tbl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5EA2722-930E-4868-A425-7E207B7EB8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1</Pages>
  <Words>227</Words>
  <Characters>1299</Characters>
  <CharactersWithSpaces>152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4:51:00Z</dcterms:created>
  <dc:creator>Ku</dc:creator>
  <dc:description/>
  <dc:language>en-US</dc:language>
  <cp:lastModifiedBy>Admin</cp:lastModifiedBy>
  <cp:lastPrinted>2018-02-03T04:50:00Z</cp:lastPrinted>
  <dcterms:modified xsi:type="dcterms:W3CDTF">2018-04-27T10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